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ГЕРМЕСОВЫЙ  ДАР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Во мне возникают миры?  И повсюду!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И льются мелодии сказочных лет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Волшебным мгновеньем, явлением чуда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В душе оживляя извечный сюжет…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Рождение мира (по древним легендам)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Проходит в молчанье Творца, лоне грусти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А Слово творящее – ярким моментом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Как вспышка во тьме, долгожданное устье…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И будто… Творец изначального Круга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Творил в одиночестве невыразимом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Желая  найти себе верного Друга –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Всевластия духа в просторе творимом…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И будто… желанием этим пролившись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Он множил миры, как пучину страданий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Для эха времен, безначального рикши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Зеркальных событий извечных спиралей…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Из сотен легенд о началах Творца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Одна лишь веселье Его отразила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Одна извлекла из златого ларца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Сюжет моей сказки, в нём истины Сила.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Укрыта от взглядов ума любопытных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Её сокровенная тайна и смыслы,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Затем, чтобы дух победил в этих битвах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  <w:t>И дар получил от  Гермесовой Мысли.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Heading1"/>
        <w:rPr/>
      </w:pPr>
      <w:r>
        <w:rPr/>
        <w:t>ТВОРЕНИЕ  МИРА</w:t>
      </w:r>
    </w:p>
    <w:p>
      <w:pPr>
        <w:pStyle w:val="Normal"/>
        <w:rPr>
          <w:rFonts w:ascii="Tahoma" w:hAnsi="Tahoma" w:cs="Tahoma"/>
          <w:shd w:fill="F5F9FD" w:val="clear"/>
        </w:rPr>
      </w:pPr>
      <w:r>
        <w:rPr>
          <w:rFonts w:cs="Tahoma" w:ascii="Tahoma" w:hAnsi="Tahoma"/>
          <w:shd w:fill="F5F9FD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Когда Бог засмеялся в первый раз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Могучий вспыхнул Свет великолепья!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По всей Вселенной зазвучал приказ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Огонь нести в миры, Огонь столетьям!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з Вечности пролившись, времена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Пошли по малым землям и планетам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Магические знаки, семена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Разбрасывая солнечным сюжетом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Второй раз засмеялся Вечный Бог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воды жизни полились рекою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Раздвинулась Земля, и звуко-слог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ри части сотворил своей игрою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з бездны Имя Светом воссияло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ак Вечность проявилась во мгновеньях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лезвием астрального кинжала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Делило мир в Его местоименье…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в третий раз смеялся Бог… с печалью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горечь в ум вошла Его и в сердце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назвалась Гермесовою далью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Другой Гермес – двойник – за вечной дверцей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Сокрыт от восприятия ума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Земля же услыхала первый звук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образ проявила свой сама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Связующий пространства виадук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В четвёртый раз смеялся Бог – Гермес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А в пятый раз с Ним Мойра появилась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В руках держа весы – противовес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Божественной гармонии, где милость…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Меж смехом и печалью тайны круг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Зовут судьбою справедливой ныне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Заспорили Гермес и Мойра вдруг –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Кому вершить Закон Его святыни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Мирами правит справедливость мира!?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В шестой раз засмеялся Бог над ней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Служанкою бессменного эфира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Что с Хроносом стояла у дверей…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Он Хроносу и скипетр вручил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свет, и славу всех миров кипучих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огда, сквозь смех, минутку улучил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прослезился в чувствах своих лучших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 xml:space="preserve">Тем создал душу, 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…</w:t>
      </w:r>
      <w:r>
        <w:rPr>
          <w:rFonts w:cs="Tahoma" w:ascii="Tahoma" w:hAnsi="Tahoma"/>
          <w:shd w:fill="F1EEE7" w:val="clear"/>
        </w:rPr>
        <w:t>выпустив на свет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аким был смех в седьмой, последний раз: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ы будешь двигать всё с теченьем лет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Стремиться к  совершенству – Мой приказ -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делать мир счастливее в познанье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Гермес тебя ведет! Тут всё в движенье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Пришло в мирах, наполнившись дыханьем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аким было… миров Его рожденье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тут Бог в  душу зорко посмотрел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Да свистнул так, что  недра распахнулись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 следом уж Земля, познав предел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воренье родила своё, очнувшись…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Пифический дракон, что знает всё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От Бога, стал оракулом людей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Гермес двойник схватил свое копьё,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Рождая страх планетный и зверей…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Двойное состоянье Божества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В сердцах людей являет первый ток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Творения души из естества –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  <w:t>Искусства исключительный урок.</w:t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Fonts w:ascii="Tahoma" w:hAnsi="Tahoma" w:cs="Tahoma"/>
          <w:shd w:fill="F1EEE7" w:val="clear"/>
        </w:rPr>
      </w:pPr>
      <w:r>
        <w:rPr>
          <w:rFonts w:cs="Tahoma" w:ascii="Tahoma" w:hAnsi="Tahoma"/>
          <w:shd w:fill="F1EEE7" w:val="clear"/>
        </w:rPr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>
          <w:rFonts w:cs="Verdana" w:ascii="Verdana" w:hAnsi="Verdana"/>
          <w:color w:val="000000"/>
          <w:sz w:val="26"/>
          <w:szCs w:val="26"/>
          <w:shd w:fill="F5F9FD" w:val="clear"/>
        </w:rPr>
        <w:t>УТРЕННИЕ СОВЕТЫ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Шуточное стихо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Амунхорхапише – сын Рамсеса 2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Если ты проснулся утром, а оно не улыбнулось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е кори судьбу напрасно, обращаясь к небесам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остарайся очень нежно потянуться, чтоб проснулось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У-див-ле-ние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рекрасно, что творишь его ты сам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shd w:fill="F5F9FD" w:val="clear"/>
          </w:rPr>
          <w:t>http://s49.radikal.ru/i123/1003/74/a29e517da1bd.jpg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А. Дюрер - самая загадочная картина художника..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Если нет семьи и деток, значит, ты свободен нынче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Если есть они, тем паче, ты свободен, посмотр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икаких тебе запретов и секретов от Да-Винч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ы хозяин положенья… и снаружи, и внутри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ам Гермес тебе когда-то говорил о триединстве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Лао-цзы дарил науку восприятия себя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 теперь душа богата, ум безмолвствует в таинстве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 протягивает руку Сам Создатель, говоря: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- Это сложная наука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злагать словами мысли, но невысказанных столько, что уму не сосчитать..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Допиши ж ты эти строчки, отрази красоты выси удивленья утром ранним, где такая благодать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Heading1"/>
        <w:rPr/>
      </w:pPr>
      <w:r>
        <w:rPr>
          <w:rStyle w:val="Appleconvertedspace"/>
        </w:rPr>
        <w:t>Я  ТОТ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– Тот, кто не рожден, Я – основань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Миров и звезд, и малых, и великих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– Тот, кто создал целым Мироздань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о славу Истин средь просторов диких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исполняю все твои желани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е мысли о желаньях и не думы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А сами искрометные дерзань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Звучащие, как искренности струны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исполняю таинства открыто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о слепы те глаза, что не от сердц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У Вечности нет врат, границы слиты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о раб желаний тщетно ищет дверцу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ойми мою любовь, она для всех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ак солнце не откажет никому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то смотрит на него, а не на грех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то жаждет сердцем вопреки уму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Ум – вечно сомневающийся раб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Законов человеческого знанья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Что тащит на себе предсмертный скарб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Заложник самомнения, пиранья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Беги ногами сердца в Храм душ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Лети на крыльях сердца до мен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все исполню таинством Тиш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все наполню Знанием Огня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ум нечеловеческого Знань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Я – Триединый Ум Универсальный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реодолей неверья расстоянь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риди в мои владенья, мир Хрустальный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shd w:fill="EEF2F7" w:val="clear"/>
        </w:rPr>
        <w:t>ДИАЛОГ СВЕ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Спросил один свет у другого: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Что есть Свет?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Да то, что ты и я… и то, что оба вместе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В каком же месте вместе мы? – И вот ответ: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Везде и всюду, никогда, поверь, не тесно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Но что есть Мысль? – не унимался тот, что первый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А это то, что называют жизнью часто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е понимая суть живую - Свет безмерный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Что освещает мерный ум и правит властно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А что есть Истинность? – он вновь спросил второго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Но это тайна света Мысли, что открыт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Сама себе лишь… светом Истины Благого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о ум не в силах осознать под гнетом быта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А что есть Благо, объясни? - и свет сказал: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Исток и сток миров, духовная Любовь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И замолчав, лучом на небо показал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Причина Времени, движенье вновь и вновь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А что есть Смысл у жизни? - снова свет спросил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Да то, что с Мыслью, что живит истоком Сил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о оба света в тьме не видели себя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Поскольку Мысль ума… в границах бытия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е знала главного, что скрыто в недрах сердц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Что, зажигая звезды, светит в ритмах скерцо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а удивление умам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Пусть познают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Самих себя… в единстве лет, часов, минут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О, сколько ж раз об этом можно говорить?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Опять спросил один свет тихо у другого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- Да в каждом часе и минуте стоит жить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Чтоб слышать верные ответы - дар от Бога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И оба света… глядя в эту полумглу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Где их тела на время жизни пребывал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Смеялись оба над умами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Я не лгу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Они в свидетели меня и призывали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А, между тем, дебаты дальше продолжались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И каждый ум, хваля теорию свою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Взывал к другим умам, а те все сомневались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Без света… веры нет, не видно колею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Времен извечных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«Воремя» - славянский слог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Что значит «след от колеса» во тьме времен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Но ум в границах срока был землей пленен: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EEF2F7" w:val="clear"/>
        </w:rPr>
        <w:t>Как Мысль за Светом… он летать еще не мог…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EEF2F7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EEF2F7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EEF2F7" w:val="clear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Бессмертна смерть подобно бессмертию жизни. Приходят и уходят они, каждая в своей черед, каждый раз неповторимой формой, содержанием, числом качества, в бесконечности пути по мёбиусиане тор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  <w:shd w:fill="F5F9FD" w:val="clear"/>
        </w:rPr>
        <w:t>Жизни Космоса Сознания</w:t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ечные понятия потому вечны, что остаются загадкой, тайной уму человека. Смерть, как смирение и успокоение перед жизнью иного измерения на пути развития, является той же самой вечностью, что и жизнь вечная, изменяющая свои качества то плавно, внутри октавы развития, то скачкооборазно, снаружи себя, изменяя структуру Замысла, как сюжет реализуемой сказки. Так что по большому счету собственного выбора у человека практически нет. Он вынужден изменяться, следуя программе или нарушая (на время, естественно) Единый Закон Сохранения Ценности любого из миров Сознания. Смысл смерти в новой жизни, смысл жизни в новом (качественном и/или численном) изменении. Недвижимость мира относительна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огда человек перестает удивляться тайнам жизни и смерти, тогда-то именно он начинает умирать. Сначала как бы впадая в сонное состояние души, погружаясь в материальные структуры, потом в сонное состояние ума, еще более погружаясь в косные иллюзии социума, догм знания и религии, следом – в сонное состояние духа. Далее мертвец в живом теле являет собой образчик среднестатистического жителя большинства городов. В деревнях и маленьких селеньях, где жизнь природы наполняет и поддерживает душу человека собой, меньше мертвечины, это факт. Поэтому проснувшиеся люди стремятся на волю к природе, а остальные теснее сбиваются в кучу по интересам выживания или развитому ими хобб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Откуда приходят к человеку истинные знания о себе самом? Извне или изнутри, как вы сами думаете? Если ответите на вопрос честно, получите в распоряжение неограниченное пространство с сокровищами духа. Но мало кому удается удержать его надолго. Суета сует и съедает и выплевывает съеденное, образуя болото тьмы. Потому и говорится, мудрец живет, будто ступает по хрупкому льду… Не поскользнитесь, не будьте тяжеловесными и неуклюжими, выбрав для себя путь знания мудрост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ак маленькая свеча может воспринять свет солнца? Так же, как легкая влюбленность перетекает в самоотверженную любовь и превосходит даже ее верой и свето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((()))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огда получишь ты крылья для полета, не стремись разглядывать их окраску или иные великолепные качества, но сверяй по компасу души направление полет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26"/>
          <w:szCs w:val="26"/>
          <w:shd w:fill="F5F9FD" w:val="clear"/>
        </w:rPr>
        <w:t>САКРАМЕНТО ГЕРМЕС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ключи все слова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Упорядочив жизнь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балансируй эмоции -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Хаос исчезнет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 кристаллом гармони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ысветит мысль –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Это Слово Единого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ветит из бездны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выше тайны веков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Глубже звёзд глубины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Шире вечности дар -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Это путь к центру мир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ак и иди и твори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вет времён изнутр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точая любовь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Благодати эфир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ламя вьётся в спираль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Пламя нежно горит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 кипит, и поёт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Окрыленная лира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Здесь хрустальная Даль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казку быль говорит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Множа пену пространст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ходящих с эфир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26"/>
          <w:szCs w:val="26"/>
          <w:shd w:fill="F5F9FD" w:val="clear"/>
        </w:rPr>
        <w:t>ИСТИНА - ЦЕЛЬ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тина – цель, вечно взрастает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Мчится вперёд, раскрывая себ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ем, кто преследует тайну, жела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Знать и владеть силой огня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тина - цель, неуловима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олько схватил, а она впереди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Дарит, смеясь, власть господин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Только мгновенью. Ярче свети!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 истине ты – зреешь плодам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К истине льнёшь сердцем, умо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 истиной ты бог над богам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Истиной жив. Истина – до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е убегай сложных вопросов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Не усложняй знанья сво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Брось семена в почву для роста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Чтобы наполнить Истиной дн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ремя ритмично и постоянно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сё изменяет в мерном пут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Ритм есть Порядок. Истина странно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Светит, мерцая… Жаждет цвест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Если уста нЕмы не стал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Будешь без толку слова умножать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се же придёшь в дивные Дали,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5F9FD" w:val="clear"/>
        </w:rPr>
        <w:t>Все же отыщешь Слово – печать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  <w:shd w:fill="FFFFFF" w:val="clear"/>
        </w:rPr>
        <w:t>...Храм Гермеса Трисмегиста..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Как он выглядит и возможно ли отразить образом в восприятии то,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что никогда не было построено в виде материальной структуры?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озможно, образ пирамиды приоткрывает загадку времени, хранимую веками?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Да, сделать такое действо, воссоздать небывалое, дано не каждому воображению, но сказочнику все по силам.  Вера сказочника в сотворяемую им реальность сказки настолько мощна, что превосходит по силе даже природные стихии.  Именно сказки лежат в основании строения всего мира, сказки, саги, были...  запечатлены в первоисточниках, хранимых человечеством во все времена его существования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  <w:br/>
        <w:br/>
        <w:br/>
      </w:r>
      <w:r>
        <w:rPr>
          <w:color w:val="000000"/>
          <w:sz w:val="26"/>
          <w:szCs w:val="26"/>
          <w:shd w:fill="FFFFFF" w:val="clear"/>
        </w:rPr>
        <w:t>Итак, Храм Гермеса, размещенный сегодня в Реке Времен на Волшебном острове Эхо, что лежит среди Семи Морей, представляет собой многоуровневое пространство Мебиуса, закрученное в виде тора Времени Земли. Пространство-времени  земных времен отражается в восприятии каждого искателя Тайн мира, каждого мыслящего сердцем человека по-разному. В этом кроется не только главная Тайна мира, но и Необходимость. Закон Необходимости предписывает каждому искателю Тайн  идти своим неповторимым путем, сквозь уникальные голографические образы Судьбы, являющей воображению картины истины в виде прожитого душою жизненного Опыта. Ваше восприятие мира истинно, это истина.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казать словами истину нельзя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А хочется, и мы... болтаем зря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т этого рождаются курьезы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Боги шлют любовь, и смерть, и грозы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о все же Боги любят нас, детей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грающих сознанием людей.</w:t>
      </w:r>
      <w:r>
        <w:rPr>
          <w:color w:val="000000"/>
          <w:sz w:val="26"/>
          <w:szCs w:val="26"/>
        </w:rPr>
        <w:br/>
        <w:br/>
        <w:br/>
        <w:br/>
      </w:r>
      <w:r>
        <w:rPr>
          <w:color w:val="000000"/>
          <w:sz w:val="26"/>
          <w:szCs w:val="26"/>
          <w:shd w:fill="FFFFFF" w:val="clear"/>
        </w:rPr>
        <w:t>                              Вход в реку Времен Гермеса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                            где отражено мое восприятие Храма  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                         Великого Посвященного Гермеса Трисмегиста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>
          <w:rStyle w:val="Appleconvertedspace"/>
          <w:rFonts w:cs="Verdana" w:ascii="Verdana" w:hAnsi="Verdana"/>
          <w:color w:val="000000"/>
          <w:sz w:val="18"/>
          <w:szCs w:val="18"/>
          <w:shd w:fill="F5F9FD" w:val="clear"/>
        </w:rPr>
        <w:t xml:space="preserve">Плэйкаст  </w:t>
      </w:r>
      <w:hyperlink r:id="rId3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playcast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ru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view</w:t>
        </w:r>
        <w:r>
          <w:rPr>
            <w:rStyle w:val="InternetLink"/>
            <w:sz w:val="18"/>
          </w:rPr>
          <w:t>/1774426/1</w:t>
        </w:r>
        <w:r>
          <w:rPr>
            <w:rStyle w:val="InternetLink"/>
            <w:sz w:val="18"/>
            <w:lang w:val="en-US"/>
          </w:rPr>
          <w:t>edb</w:t>
        </w:r>
        <w:r>
          <w:rPr>
            <w:rStyle w:val="InternetLink"/>
            <w:sz w:val="18"/>
          </w:rPr>
          <w:t>776</w:t>
        </w:r>
        <w:r>
          <w:rPr>
            <w:rStyle w:val="InternetLink"/>
            <w:sz w:val="18"/>
            <w:lang w:val="en-US"/>
          </w:rPr>
          <w:t>cb</w:t>
        </w:r>
        <w:r>
          <w:rPr>
            <w:rStyle w:val="InternetLink"/>
            <w:sz w:val="18"/>
          </w:rPr>
          <w:t>12</w:t>
        </w:r>
        <w:r>
          <w:rPr>
            <w:rStyle w:val="InternetLink"/>
            <w:sz w:val="18"/>
            <w:lang w:val="en-US"/>
          </w:rPr>
          <w:t>aac</w:t>
        </w:r>
        <w:r>
          <w:rPr>
            <w:rStyle w:val="InternetLink"/>
            <w:sz w:val="18"/>
          </w:rPr>
          <w:t>1</w:t>
        </w:r>
        <w:r>
          <w:rPr>
            <w:rStyle w:val="InternetLink"/>
            <w:sz w:val="18"/>
            <w:lang w:val="en-US"/>
          </w:rPr>
          <w:t>cad</w:t>
        </w:r>
        <w:r>
          <w:rPr>
            <w:rStyle w:val="InternetLink"/>
            <w:sz w:val="18"/>
          </w:rPr>
          <w:t>282</w:t>
        </w:r>
        <w:r>
          <w:rPr>
            <w:rStyle w:val="InternetLink"/>
            <w:sz w:val="18"/>
            <w:lang w:val="en-US"/>
          </w:rPr>
          <w:t>af</w:t>
        </w:r>
        <w:r>
          <w:rPr>
            <w:rStyle w:val="InternetLink"/>
            <w:sz w:val="18"/>
          </w:rPr>
          <w:t>9</w:t>
        </w:r>
        <w:r>
          <w:rPr>
            <w:rStyle w:val="InternetLink"/>
            <w:sz w:val="18"/>
            <w:lang w:val="en-US"/>
          </w:rPr>
          <w:t>b</w:t>
        </w:r>
        <w:r>
          <w:rPr>
            <w:rStyle w:val="InternetLink"/>
            <w:sz w:val="18"/>
          </w:rPr>
          <w:t>958</w:t>
        </w:r>
        <w:r>
          <w:rPr>
            <w:rStyle w:val="InternetLink"/>
            <w:sz w:val="18"/>
            <w:lang w:val="en-US"/>
          </w:rPr>
          <w:t>ce</w:t>
        </w:r>
        <w:r>
          <w:rPr>
            <w:rStyle w:val="InternetLink"/>
            <w:sz w:val="18"/>
          </w:rPr>
          <w:t>5</w:t>
        </w:r>
        <w:r>
          <w:rPr>
            <w:rStyle w:val="InternetLink"/>
            <w:sz w:val="18"/>
            <w:lang w:val="en-US"/>
          </w:rPr>
          <w:t>f</w:t>
        </w:r>
        <w:r>
          <w:rPr>
            <w:rStyle w:val="InternetLink"/>
            <w:sz w:val="18"/>
          </w:rPr>
          <w:t>5</w:t>
        </w:r>
        <w:r>
          <w:rPr>
            <w:rStyle w:val="InternetLink"/>
            <w:sz w:val="18"/>
            <w:lang w:val="en-US"/>
          </w:rPr>
          <w:t>a</w:t>
        </w:r>
        <w:r>
          <w:rPr>
            <w:rStyle w:val="InternetLink"/>
            <w:sz w:val="18"/>
          </w:rPr>
          <w:t>8</w:t>
        </w:r>
        <w:r>
          <w:rPr>
            <w:rStyle w:val="InternetLink"/>
            <w:sz w:val="18"/>
            <w:lang w:val="en-US"/>
          </w:rPr>
          <w:t>c</w:t>
        </w:r>
        <w:r>
          <w:rPr>
            <w:rStyle w:val="InternetLink"/>
            <w:sz w:val="18"/>
          </w:rPr>
          <w:t>954</w:t>
        </w:r>
        <w:r>
          <w:rPr>
            <w:rStyle w:val="InternetLink"/>
            <w:sz w:val="18"/>
            <w:lang w:val="en-US"/>
          </w:rPr>
          <w:t>bpl</w:t>
        </w:r>
      </w:hyperlink>
      <w:r>
        <w:rPr>
          <w:sz w:val="18"/>
        </w:rPr>
        <w:t xml:space="preserve"> 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8"/>
          <w:szCs w:val="18"/>
          <w:shd w:fill="F5F9FD" w:val="clear"/>
        </w:rPr>
      </w:pPr>
      <w:r>
        <w:rPr/>
      </w:r>
    </w:p>
    <w:p>
      <w:pPr>
        <w:pStyle w:val="Normal"/>
        <w:rPr/>
      </w:pPr>
      <w:r>
        <w:rPr/>
        <w:t xml:space="preserve">Вход во Храм </w:t>
      </w:r>
      <w:hyperlink r:id="rId4">
        <w:r>
          <w:rPr>
            <w:rStyle w:val="InternetLink"/>
            <w:sz w:val="26"/>
            <w:szCs w:val="26"/>
            <w:shd w:fill="FFFFFF" w:val="clear"/>
          </w:rPr>
          <w:t>http://sseas7.narod.ru/germes.htm</w:t>
        </w:r>
      </w:hyperlink>
      <w:r>
        <w:rPr>
          <w:color w:val="000000"/>
          <w:sz w:val="26"/>
          <w:szCs w:val="26"/>
          <w:shd w:fill="FFFFFF" w:val="clear"/>
        </w:rPr>
        <w:t xml:space="preserve"> 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Феано</w:t>
      <w:tab/>
      <w:t>дополнение к книге «Гермес и Эхо»</w:t>
      <w:tab/>
      <w:t>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color w:val="000000"/>
      <w:kern w:val="2"/>
      <w:szCs w:val="18"/>
      <w:shd w:fill="F5F9FD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color w:val="000000"/>
      <w:sz w:val="32"/>
      <w:szCs w:val="18"/>
      <w:shd w:fill="F5F9FD" w:val="clear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49.radikal.ru/i123/1003/74/a29e517da1bd.jpg" TargetMode="External"/><Relationship Id="rId3" Type="http://schemas.openxmlformats.org/officeDocument/2006/relationships/hyperlink" Target="http://www.playcast.ru/view/1774426/1edb776cb12aac1cad282af9b958ce5f5a8c954bpl" TargetMode="External"/><Relationship Id="rId4" Type="http://schemas.openxmlformats.org/officeDocument/2006/relationships/hyperlink" Target="http://sseas7.narod.ru/germes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44:00Z</dcterms:created>
  <dc:creator>user</dc:creator>
  <dc:description/>
  <dc:language>en-US</dc:language>
  <cp:lastModifiedBy>user</cp:lastModifiedBy>
  <dcterms:modified xsi:type="dcterms:W3CDTF">2012-03-12T08:40:00Z</dcterms:modified>
  <cp:revision>4</cp:revision>
  <dc:subject/>
  <dc:title>ГЕРМЕСОВЫЙ  ДАР</dc:title>
</cp:coreProperties>
</file>